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ZNAM PŘÍL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Technická zprá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ourací výkres 1N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kla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ůdorys 1NP - přízem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ůdorys podkroví - půd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řecha -kr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ůdorys střech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Řez objektem  A 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Řez objektem  B B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hledy S+Z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hledy J+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ladecí plán -konstr. podlahy 2N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v. detaily -ocel. ostění vr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enkovní ocel. schodišt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tail skladby podla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taily zatepl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meč. Konstrukce č. 38, 42a, 42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meč. Konstrukce č. 35,36,37,39,40,4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ýpisy HS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ýpisy PS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ýpis práce klempíř.</w:t>
      </w:r>
    </w:p>
    <w:sectPr>
      <w:type w:val="nextPage"/>
      <w:pgSz w:w="11906" w:h="16838"/>
      <w:pgMar w:left="2835" w:right="1418" w:gutter="0" w:header="0" w:top="38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0:00Z</dcterms:created>
  <dc:creator>F</dc:creator>
  <dc:description/>
  <cp:keywords/>
  <dc:language>en-US</dc:language>
  <cp:lastModifiedBy>Ing. arch. Radim Hucl</cp:lastModifiedBy>
  <cp:lastPrinted>2024-03-18T08:20:00Z</cp:lastPrinted>
  <dcterms:modified xsi:type="dcterms:W3CDTF">2024-03-18T07:21:00Z</dcterms:modified>
  <cp:revision>9</cp:revision>
  <dc:subject/>
  <dc:title>SEZNAM PŘÍLOH</dc:title>
</cp:coreProperties>
</file>